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hunspell-da 1.7.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2:00Z</dcterms:created>
  <dc:creator>Navia</dc:creator>
  <dc:description/>
  <cp:keywords/>
  <dc:language>en-US</dc:language>
  <cp:lastModifiedBy>houyingchao</cp:lastModifiedBy>
  <dcterms:modified xsi:type="dcterms:W3CDTF">2021-06-10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LYFN6tcLCTGrMBuEM66NbfqjKR5JxD90874CDe6I3WrCI9PYn3y70oFXPrFGJyoTS+pzT9
XYiygS4vZpujhAu7H13h9yo94rQMl3omd5a6PXlu0B7zQ8gDALvnAgpxOCzmT9eCfQ75r8H8
SEcxRxxRyxBmzUzBTl7v0g9tttN1zhF6LUTQTVrJXaLK4fjfZS4dxjSUxaL7RicVjRow8Asd
v2rVoHA3W912d7gT8R</vt:lpwstr>
  </property>
  <property fmtid="{D5CDD505-2E9C-101B-9397-08002B2CF9AE}" pid="3" name="_2015_ms_pID_7253431">
    <vt:lpwstr>13qiXBZ3BUEJikEXh4QIkZxrrHZADagC6TigGyps7+5Y+GrrH6eJMQ
+tHvL9vd8k5/yW/6xgEIerdrVY8lEWBa4oF7MC1BH58AHQ3YmOcEXYeAV2gBLJViXSmthOK0
nvUV8ZDmzFDfJLtPNo2wP2Sk25UIjyBXzXgVyEatAPJzzKVvKgbkkeD3FvUd+8QgxYJhxmGu
eOmVyIq+mgQPNRd9bDjfL9eyq8Lg6E5waOPl</vt:lpwstr>
  </property>
  <property fmtid="{D5CDD505-2E9C-101B-9397-08002B2CF9AE}" pid="4" name="_2015_ms_pID_7253431_00">
    <vt:lpwstr>_2015_ms_pID_7253431</vt:lpwstr>
  </property>
  <property fmtid="{D5CDD505-2E9C-101B-9397-08002B2CF9AE}" pid="5" name="_2015_ms_pID_7253432">
    <vt:lpwstr>UsWjuEVHVEALyu79g9uEbuQAlhlhn8NJkM0N
vqKh399Bp5pXt7WxTirbhunxnAKuaRbRQfPN56et/wjgGU7oB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618</vt:lpwstr>
  </property>
</Properties>
</file>